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245036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965217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608958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43398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30957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25423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17122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59433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595720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129244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24615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001502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498918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76865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99757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401212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592972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80726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88790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760961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65992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6171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94861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65811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622863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778402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