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7151892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0823425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9517907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7555709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7328403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3727118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5619049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3266178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7987278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5450020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1637930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0137085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672863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5346225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0024720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588700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713313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6175073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1084094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1928750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0783694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6023501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6832560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9881219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8140512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4850322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0470355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4694259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9742794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4970774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4258605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9751851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9970168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3310497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8690291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034127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9502154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8862048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6260997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8564207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6872637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8295628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3375605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1617113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3114882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2932290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610495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8884482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437364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9595140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5603157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8695949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0130283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6352818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3825008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1465856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8287650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