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672698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1896346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625919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55210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4286160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16834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4062239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3295202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1429264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06681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12627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895245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7672589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950510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534398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867123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830280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373874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0558678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585500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05443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373862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1220439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8615435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870426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154427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