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096066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405172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45621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718494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44654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62678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629053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9142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962796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029983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833394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54826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8949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449144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7765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907292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382532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288456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850058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437190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698988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147073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506924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532326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692860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1975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