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245282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232594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593712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888918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846521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273746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844945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825134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4694986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646263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20734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2894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357890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6066488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5535795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7426472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017766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232688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574154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05422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16499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508902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241593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8877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2966552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8430573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