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50329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99777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581920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39163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440715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5407247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476350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286958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93320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20117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816625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1499306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21623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234715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143427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90913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587597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879032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455899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756962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239051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7032601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41778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928744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532393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277557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