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799753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197416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4116413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1625960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9223671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3885589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3475661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170130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6950375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584666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854379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7278149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1584177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3725815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446838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064063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7405911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2820526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192565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993064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9107778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083269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888347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0903415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6998705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796135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