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26678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474501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527303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2708658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0488585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4560263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2537685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9815476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8564931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2246066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1439088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0471678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1370162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9403392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140769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2500252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4211162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085347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0680325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1149935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8933942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1676637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1725519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1581512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8095569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048975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