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77713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68967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371697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23994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35130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09864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670430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57186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568182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27397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40010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7578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54479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045820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133651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15896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17333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59591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273957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02062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49522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771476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43921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83334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710331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30845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