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933605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497570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366353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2288075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159186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30821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703316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233529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103147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22581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326596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780316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4611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244151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46085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27703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95677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44703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86526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013398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391736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644468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533253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38524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026887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580904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