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982466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50716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98487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885731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7378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06046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719829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573925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028077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432334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792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92462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684019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