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10462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3184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8860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8054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04575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60138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8885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14044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47204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02375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40650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76228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0917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45320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23277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19772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24927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3611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34506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37452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47388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24467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98461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56940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9157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51256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08930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17714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83716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57045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36061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33539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75811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37971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68120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2590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47557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09750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41019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45279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99695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04637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08022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19338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36542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23387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15269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20877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68446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91357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51770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38351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9714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14310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54481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8748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