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103160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122682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574932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481167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117211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193213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37250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299837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95875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4030291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369277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519138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71740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4652642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7883937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23462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929413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22817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972519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878140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741716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69070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25323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4428731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168230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218667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608891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242317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007097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623692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251997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549568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5845942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774047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01226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103980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8241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00567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64020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32053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728786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089575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677473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5611952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1574150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078959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263852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3580086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1048037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9697529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6288800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0824040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4171308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832177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863356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6413647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