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67368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01914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52327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51786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45457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35980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9398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72598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8289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33070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51229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39451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94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67918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5443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03717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66203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08208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25484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64686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14103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89292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66661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7467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39373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24573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09869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04844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3258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52659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76335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37885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73312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9347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37657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35281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4446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13000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11936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03250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43842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25036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28533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01679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