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6143493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6289449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2091396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7928201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3025300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82576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5427245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9687594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4543982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044457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431255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2881290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48485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6332151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383389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660066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3743292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9632373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587307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1625677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3346750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4124341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0171374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8852927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973821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13839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