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6931006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417106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923485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7672095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740648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684404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99833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087688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447294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5345197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636329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650972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967025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110226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211097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290775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21396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616542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086932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750921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287688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866003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151830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909767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3421386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67083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