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13370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786850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34608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485280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137197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068594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782287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495042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581262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950435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8703695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2653822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81324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418786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292314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833710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35329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63515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15658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245118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28357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257737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585745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69691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63058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81768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