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2057233960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54381669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875360605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260053002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2060462601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226534623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098720938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903941111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884599478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818754611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548986304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661875686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016178141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97512752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51845994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748008880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785588281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2106704889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177691264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550109051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364950523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473575874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600830454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40003633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2063836326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336491322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475186082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243978434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159299115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909248780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827530119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41387017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026408750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956617037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641512632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587163974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2041851209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750782744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857924608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167724223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2099152390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676698135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504057699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672065118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11668544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520973745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456251124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735324777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633874287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368422018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508247950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1201964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601658481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381550354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2024850860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02797863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942467698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