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132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272574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816233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198303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399739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120126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1809759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300686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110830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330778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04723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98016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2221633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4711568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703603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284780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149774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705081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7305738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597807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12160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832698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88298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1174641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354564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454885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