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751464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166135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276424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731215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223809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1041534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721209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5671211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0618691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721512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26483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625901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9820211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3424008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024581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183992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0302894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9451963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9227667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300563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556635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6748840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856427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6717623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784639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93312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