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80256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427943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95040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864271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100351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39839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42681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32086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801451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602005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26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24445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580512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2244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261195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130516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69524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6870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958153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066560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275395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3748251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676965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83046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80355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607679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