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26700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403902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7264740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9060596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619913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740735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0543681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3385765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876090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1463976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1880421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7634385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9723046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6868419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1640748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6824111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4668858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83957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06126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35374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6652017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80682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0199294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646963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6823624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204474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