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393479137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024688647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955500309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276256609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14043611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901196077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611566352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575938318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817760065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51888911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642867909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983923032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459878418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36832118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044034073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851823047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295182128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296753350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533141826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431571994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843958522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543370306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574812351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404080626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347925247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440012336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