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299814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921613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78525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394771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59226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10237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367882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750679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787018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199270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7422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594534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979650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901111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18948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522575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06105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25323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33960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194869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13225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398569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60382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97250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97374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5506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