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228555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782735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7608368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799879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099299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483948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965668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440623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4874066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18847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761586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540540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1536166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727644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849920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592254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238539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927872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3235791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1495393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837958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269326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1119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3386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020142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66252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