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79574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86032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31530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4881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72504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8915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710687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9683022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492852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780480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33351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258894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421427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39210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0024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073052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30652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01878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5772319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88448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37600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948450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253435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64134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57270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41640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