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224950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7652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5199479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8051295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742047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7123918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751216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1159321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0228659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642379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01762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346671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5581964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