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5261677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8657181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3837712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0536513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7114805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5617267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13851030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4318389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690949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78500846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6964383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6391392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5719773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0591418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4891913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4509611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4293529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8223959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5994276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2277255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9336937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5133648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2828515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5640768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0637490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4356969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6025193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6004406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6417699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782488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8145399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7060163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4009365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7472598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5590626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2881401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2340051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8878687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547020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6028036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4876582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8049335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0645424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4730777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8340251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72061539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88467578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78517316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132845704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816094895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146019235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291660822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020006505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30924090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20998261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52923957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