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2242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30375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6518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39738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36011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8969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53978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78594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67778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57837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73396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41048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25372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060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55593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93382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15829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27882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64567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86778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66426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23408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35930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16951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55332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32587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53861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31048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13224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734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39152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03859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69864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31520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60688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38449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56794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84866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82805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02298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21974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68697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92112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25564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2562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631080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33720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169001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0748453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03660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96146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961596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96615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48445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68608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21612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