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75886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57049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33217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02890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2584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71062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67784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59262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26657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14671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93961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78978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71050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9391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27560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8167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29668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03235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65391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4764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04826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45758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01067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047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35112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5156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9773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64046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02788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39478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36723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12068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99194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90553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80825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0234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67550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31284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75717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73043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81837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56111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42194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62436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