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0692351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3824101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9946947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4083052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4015502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4140584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1035163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0840562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3858483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621377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029359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1529229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255020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4272623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105028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284533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4064488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8972078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4136548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6612707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5615212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1391485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0916890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9409332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5425945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616982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