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96774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993385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810446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171075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284036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60013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47359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70860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06536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659221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651247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15898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367577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57120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2552367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886560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13912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351068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32714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908016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29489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62138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093131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857718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085506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520776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