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533553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2541144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314646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6592648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6443680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9040560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151194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3674813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204255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915663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3751114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210314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8597591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842509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250911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66822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399033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09494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925629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285969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671676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8012982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364260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25521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3474045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935184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