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958394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183455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07667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297578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327544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758334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0272734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175830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09790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61258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106090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357305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063342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6388334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43426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12843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187084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040840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668854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695394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6654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042461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32698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354407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957026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033493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885625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983115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020740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37838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264443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231519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12640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563534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83618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130828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57942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912499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397771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54210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73054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149253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80508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91646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848707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383963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049601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788741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19921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728681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59657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947336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34262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189667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931689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37119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497353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