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70668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223333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97094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37112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590994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829095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03482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92366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38450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151151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69507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93062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3234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154066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709726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53584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885761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9386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882999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583460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337781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673394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50446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290989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224269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047788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