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6838614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374878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80243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57645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78442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14799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687509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99484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026975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626090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023115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8812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5810017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884214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679040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52628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567838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935735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13001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412880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680629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1095303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493153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28940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083030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73125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