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66145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895639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480452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859429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17782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99293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01387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99801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769233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524365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20218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276532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415826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67976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521709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525750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598964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89966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8395488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129905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16647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397245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753790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62885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77827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578834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