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9369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06278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9572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33760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44342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35051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88883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59164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393429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30370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763871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10460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28018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84900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997317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70088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247136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668050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18476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578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25758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349874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73516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9315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32433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35200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