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431222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54708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274592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310527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45598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20346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323396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156044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978331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93511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94890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51959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950450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19275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662820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998097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905588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101209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890533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695228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35113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479754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045227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939671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147136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012828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