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494953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102171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530983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09275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573866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903946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582908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753009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49957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021854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939061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470846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450812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267859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76333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256618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413567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60534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36986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77132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44536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723811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069346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42647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85915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8075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