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79088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101605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34624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34815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443021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21126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95952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57752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141172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65559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55612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153412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065989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017394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5310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59930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725471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638264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040950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777170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989587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27666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0227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36566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62430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7089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