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42127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116031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387474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445379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305097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3294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34308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26208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087014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034035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84182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623637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85894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00483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38238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228495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6218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81848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08285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35783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59473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34745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0005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49279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70760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176826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