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804709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12685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9427623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4957761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617081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31767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3821916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073186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734996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179052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12432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40906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438078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