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66328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349619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46758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95193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293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98717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33961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75137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01344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38799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71597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99302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94382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923541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9557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64843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08002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21244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79176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49012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15378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62595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38901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12038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80101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312947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74421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34194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6302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3885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19013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566311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53124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92348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409217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002663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06308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47481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573552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62671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91381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82535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013604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21878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223430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05589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013852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854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693730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81173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5905708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9631821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154354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332466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94503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909981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