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66411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537388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632762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93863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94325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629257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00161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9703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05883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37104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520313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491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056202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826073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13190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86124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88636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48643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16123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65053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20103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80806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41999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31337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79620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13903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32955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8410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3501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32485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04522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01665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29098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16575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91218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51055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87207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30329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02782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40262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66947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97191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74514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94686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47079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911898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51839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287175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5919982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4846182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8877277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2324104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6663874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812553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4337728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0104287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