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14342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01692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56911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11509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4410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4654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00293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9192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40189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46696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15643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50303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66089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90875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05040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41383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69616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70717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50674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65807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94933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04445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83719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5940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64371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39512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9331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28336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4795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40732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74641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14683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76911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26967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70057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11434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05047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11097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95002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5434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62837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26403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94294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182151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