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400443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72331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187405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786955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82889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681160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76070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2758212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041139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1551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75768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000802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77026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47863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14947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45617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165346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69072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24196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486099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37480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44812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79605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20229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312202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47760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