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93696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869902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56035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6687589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402248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4984988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776102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07486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74423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688659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414633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048357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66894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597585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432517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84491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362710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4189317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773549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0684849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689170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14613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821178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5750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409267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89743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