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946760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5857848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1686812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15755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7958152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4570661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874296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5812794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29425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1322333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3325034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084307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823193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509202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926211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842566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522497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18794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0363687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243223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339870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04254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786649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739846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267058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103378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