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1405283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0725098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5013094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995262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5735172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426406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6799080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6105214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1921354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8643796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2420899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0763844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6077285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5940046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4952214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7917483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3027100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4430410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1036641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3347671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7452580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8345812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7641764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6596004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4386656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9072341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2498198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5199220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1555356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5476335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5778355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0536667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7123493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448132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2077111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7745033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1156735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7193218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2529750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0935246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0079097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3398598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4976621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303861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633622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7235931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250301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6509020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6761523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5138565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0822974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9074489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2763807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4197951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9559828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5532555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8940944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